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8/2009. (II.2.) Ökt. rendelet 1/b sz. melléklete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1"/>
        <w:rPr>
          <w:bCs w:val="false"/>
          <w:spacing w:val="0"/>
          <w:sz w:val="24"/>
        </w:rPr>
      </w:pPr>
      <w:r>
        <w:rPr>
          <w:bCs w:val="false"/>
          <w:spacing w:val="0"/>
          <w:sz w:val="24"/>
        </w:rPr>
        <w:t xml:space="preserve"> </w:t>
      </w:r>
      <w:r>
        <w:rPr>
          <w:bCs w:val="false"/>
          <w:spacing w:val="0"/>
          <w:sz w:val="24"/>
        </w:rPr>
        <w:t xml:space="preserve">Pályázati adatlap </w:t>
      </w:r>
      <w:r>
        <w:rPr>
          <w:bCs w:val="false"/>
          <w:spacing w:val="0"/>
          <w:sz w:val="24"/>
          <w:u w:val="single"/>
        </w:rPr>
        <w:t>sportegyesületek</w:t>
      </w:r>
      <w:r>
        <w:rPr>
          <w:bCs w:val="false"/>
          <w:spacing w:val="0"/>
          <w:sz w:val="24"/>
        </w:rPr>
        <w:t xml:space="preserve"> támogatására 2010.</w:t>
      </w:r>
    </w:p>
    <w:p>
      <w:pPr>
        <w:pStyle w:val="Normal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portegyesület adata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egyesület nev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egyesület cí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ezési cím (ha eltérő az egyesület címétől)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etes elérhetőség </w:t>
            </w:r>
          </w:p>
          <w:p>
            <w:pPr>
              <w:pStyle w:val="Normal"/>
              <w:rPr/>
            </w:pPr>
            <w:r>
              <w:rPr/>
              <w:t>(honlap, e-mail cím)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sület elnökének nev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tartó neve, telefonszáma, e-mail címe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avezető bank neve, cí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egyesület bankszámlaszám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rósági bejegyzés száma, kel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gyesület létszámához kapcsolódó adatok:</w:t>
      </w:r>
    </w:p>
    <w:tbl>
      <w:tblPr>
        <w:tblW w:w="64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2764"/>
      </w:tblGrid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nőtt tagok létszám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év alatti tagok létszám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Tagdíj összege/fő/hónap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nőt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(……megnevezés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Milyen pályázatokon vett részt az egyesület az előző évb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ok felsorol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 Egyesület tevékenységét jellemző szakmai adatok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ő szakosztályok felsorol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sületben dolgozó edzők felsorol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zések helyszíne, időpont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sít e Sportolási lehetőséget a nem egyesületi tagok részére, milyen formában és milyen ár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Egyesület tulajdonában lévő létesítmények felsorolás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Egyesület által bérelt vagy használt sportlétesítmények felsorolás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 Pályázó sportegyesület előző évben elért sporteredménye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ályázó sportegyesület tárgy évre vonatkozó terve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 Pályázó sportegyesület előző évi bevétele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önkormányzati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JA 1%- ból származó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s pályázatokon nyert támog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ámogatásból származó bev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díj bev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bev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Pályázó sportegyesület egyesület előző évi kiadásai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bér és járulékai, megbízási díja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költségek (víz, gáz, villany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/>
              <w:t>Versenyeztetés költségei (utazás, étkeztetés, szállás, nevezési díj, szövetségi tagdíj, bírói díj, telefon, irodaszerek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ítmény bérlé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ítmény karbantartá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ítmény fejleszté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zer vásárlá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zerek karbantartási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verseny rendezésének költségei:</w:t>
            </w:r>
          </w:p>
          <w:p>
            <w:pPr>
              <w:pStyle w:val="Normal"/>
              <w:rPr/>
            </w:pPr>
            <w:r>
              <w:rPr/>
              <w:t>(serlegek, érmek, létesítmény bérlet, engedélyek, biztosítás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 Pályázó sportegyesület tárgyévre tervezett költségveté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96"/>
        <w:gridCol w:w="3204"/>
        <w:gridCol w:w="1402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évre tervezett bevételek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évre tervezett kiadások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ett bevétel megnevezése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sszeg: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ett kiadás megnevezése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árgyévre igényelt önkormányzati támogatás összege:</w:t>
        <w:tab/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Sportegyesület tárgyéves részletes verseny naptára.</w:t>
      </w:r>
    </w:p>
    <w:p>
      <w:pPr>
        <w:pStyle w:val="Normal"/>
        <w:rPr/>
      </w:pPr>
      <w:r>
        <w:rPr/>
        <w:t>(Azon versenyek felsorolása, amelyeken az egyesület a részvételt tervezi, és amelyeket saját maga rendez egyaránt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y időpontj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y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y helyszí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/>
      </w:pPr>
      <w:r>
        <w:rPr/>
        <w:t>14. Milyen Csongrád városi sportrendezvényen vett részt az egyesület a 2009-es évb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y megnevez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y időpon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tvevők létszá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Pályázó nyilatkozata és a pályázat hitelesítése: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/>
      </w:pPr>
      <w:r>
        <w:rPr/>
        <w:t>Alulírott pályázó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/>
        <w:t>kijelentem, hogy a pályázatban foglalt adatok, dokumentumok a valóságnak megfelelnek és hitelesek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/>
        <w:t>kijelentem, hogy köztartozása az egyesületnek nincs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/>
        <w:t>kijelentem, hogy csőd, felszámolási, illetve végelszámolási eljárás alatt az egyesület nem áll, s vállalom, hogy haladéktalanul bejelentem, amennyiben a pályázat elbírálásáig, illetve a tárgyévben ilyen eljárás indul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/>
        <w:t>tudomásul veszem, hogy a támogatott neve, a támogatás tárgya, a támogatás összege nyilvánosságra hozható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/>
        <w:t>elfogadom, hogy a támogatás jogszerűtlen felhasználása esetén a megfizetésre irányuló követelés érvényesítése azonnali beszedési megbízás alkalmazásával törté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Tudomásul veszem és nyilatkozom, hogy az adatlaphoz mellékelt tájékoztatóban</w:t>
      </w:r>
      <w:r>
        <w:rPr>
          <w:iCs/>
        </w:rPr>
        <w:t xml:space="preserve"> </w:t>
      </w:r>
      <w:r>
        <w:rPr>
          <w:bCs/>
          <w:iCs/>
        </w:rPr>
        <w:t>foglalt összeférhetetlenségi okok velem szemben nem állnak fenn.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Kötelezően csatolandó dokumentum:</w:t>
      </w:r>
    </w:p>
    <w:p>
      <w:pPr>
        <w:pStyle w:val="Szvegtrzs2"/>
        <w:tabs>
          <w:tab w:val="clear" w:pos="708"/>
          <w:tab w:val="left" w:pos="540" w:leader="none"/>
          <w:tab w:val="left" w:pos="2520" w:leader="none"/>
        </w:tabs>
        <w:spacing w:lineRule="auto" w:line="240" w:before="0" w:after="0"/>
        <w:jc w:val="both"/>
        <w:rPr/>
      </w:pPr>
      <w:r>
        <w:rPr/>
        <w:t>Csongrád Város Önkormányzata Képviselő-testülete által az egyesület részére az előző évben biztosított támogatás elszámolásának összesítése és a számlák másolata (amennyiben még nem történt meg az elszámol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 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PH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    </w:t>
      </w:r>
      <w:r>
        <w:rPr/>
        <w:tab/>
        <w:tab/>
        <w:tab/>
        <w:t>_______________________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               </w:t>
      </w:r>
      <w:r>
        <w:rPr/>
        <w:tab/>
        <w:t xml:space="preserve">   a szervezet képviseletére</w:t>
      </w:r>
    </w:p>
    <w:p>
      <w:pPr>
        <w:pStyle w:val="Normal"/>
        <w:ind w:left="5664" w:firstLine="708"/>
        <w:jc w:val="both"/>
        <w:rPr/>
      </w:pPr>
      <w:r>
        <w:rPr/>
        <w:t>jogosult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4"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pacing w:val="54"/>
      <w:sz w:val="28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49:00Z</dcterms:created>
  <dc:creator>Boss</dc:creator>
  <dc:description/>
  <cp:keywords/>
  <dc:language>en-US</dc:language>
  <cp:lastModifiedBy>Petrity Rudolf</cp:lastModifiedBy>
  <dcterms:modified xsi:type="dcterms:W3CDTF">2010-01-15T09:17:00Z</dcterms:modified>
  <cp:revision>2</cp:revision>
  <dc:subject/>
  <dc:title/>
</cp:coreProperties>
</file>